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955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920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57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956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