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17206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0263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47885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97612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