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4249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9519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0908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1442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