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938993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666624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0941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903999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