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275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323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645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851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