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269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494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128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695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