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5310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956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757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2320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