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78933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33597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8493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322843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66911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44591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94401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3938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72007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43269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42013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