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02345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88998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67400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5801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48849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49537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91590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10658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11224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64006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22084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