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22942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18219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94396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2234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04230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01692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4970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28100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42294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82947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15294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