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6580741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067417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7526352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742542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0839061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508951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1169749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0849543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826862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4766414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4481654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