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0969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87607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80847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2085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85240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05778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87806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50754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02747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93362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27317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