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1383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99744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60196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50614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41751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63928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6861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81373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25753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64238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6885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