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547378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835243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582543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346663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275544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337079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55389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27961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50443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816587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177741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