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6925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84093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6350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78693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95420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01268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00704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70249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51278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7380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38351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