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83823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61150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74532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55884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