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408188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737290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049738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211463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