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22265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91278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2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