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16818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4227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03619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6924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