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934684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025591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8941058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277639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