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13750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49392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