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6410817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230638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4495209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4669383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