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41124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51490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51658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56316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57776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36302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53245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91010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