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92172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20944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69273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713927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