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9805671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4349528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337659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3894948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638111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0528837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552715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4327210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