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5068956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181892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1416308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753083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