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347933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680682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07214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871990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81795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58030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103378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734909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