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069794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049077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479461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252239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