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37233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9906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96113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81428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69826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42400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36346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59300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