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2282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1339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6959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0655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16487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89999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237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68153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15262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5990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2839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49071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94240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61819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6975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45749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0860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5068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09374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85268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63697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62045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45820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8011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53588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3549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2004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61158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9412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73102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1351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5804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7225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92395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92511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34793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544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66632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74368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