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1867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51311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55468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85170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9727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45250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5349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82783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13451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09829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25785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62544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27980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51314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69274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71162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54969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35255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48201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06932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82245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29706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3807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07432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77062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86550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58003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48443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35431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22470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42465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62911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9035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71245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01929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91875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03325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49860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27856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